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02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3     3 2 3 2 2  -      3      -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     3 3 3 3 3  -      -      5(1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     3 3 2 3 3  -      -      5(14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     2 2 1 2 2  -   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     1 1 1 1 2  4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2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    1 1 2 1 3  3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7    2 3 3 3 1  -      -      5(12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6    2 2 2 2 1  -   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191"/>
        <w:gridCol w:w="1191"/>
        <w:gridCol w:w="1191"/>
        <w:gridCol w:w="2456"/>
        <w:gridCol w:w="2457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овол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зов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шкат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мієць Вале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т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?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 Єлизаве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є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ю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ячесла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псь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 Єлизаве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коче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 Єлизаве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ш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3:00:00Z</dcterms:created>
  <dc:creator>Елена</dc:creator>
  <dc:description/>
  <cp:keywords/>
  <dc:language>en-US</dc:language>
  <cp:lastModifiedBy>Елена</cp:lastModifiedBy>
  <dcterms:modified xsi:type="dcterms:W3CDTF">2025-11-09T13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